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eobachtungbogen</w:t>
      </w:r>
    </w:p>
    <w:p>
      <w:pPr>
        <w:pStyle w:val="Heading3"/>
        <w:widowControl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rbeits- und Sozialverhalten</w:t>
      </w:r>
    </w:p>
    <w:p>
      <w:pPr>
        <w:pStyle w:val="Normal"/>
        <w:tabs>
          <w:tab w:val="clear" w:pos="708"/>
          <w:tab w:val="center" w:pos="6663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"/>
        <w:gridCol w:w="6521"/>
        <w:gridCol w:w="1134"/>
        <w:gridCol w:w="851"/>
        <w:gridCol w:w="850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Kooperationsfähigke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left"/>
              <w:rPr>
                <w:lang w:val="en-US"/>
              </w:rPr>
            </w:pPr>
            <w:r>
              <w:rPr/>
              <w:t>1. Beobacht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left"/>
              <w:rPr>
                <w:lang w:val="en-US"/>
              </w:rPr>
            </w:pPr>
            <w:r>
              <w:rPr/>
              <w:t>Dat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left"/>
              <w:rPr>
                <w:lang w:val="en-US"/>
              </w:rPr>
            </w:pPr>
            <w:r>
              <w:rPr/>
              <w:t>Datum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jemandem zuhör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uf Mitschüler einge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jemandem aktiv zuwen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gesprächsbereit se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unvoreingenommen miteinander umge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mit anderen freuen und traurig sein könn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helfen und Hilfe annehm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Freunde ha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gemeinsam spie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mit Partnern und Gruppen zusammenarbei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n gemeinsamen Planungen mitarbei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um Mitschüler kümmer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Beziehungen zueinander aufnehm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pielregeln einhal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6663" w:leader="none"/>
        </w:tabs>
        <w:spacing w:lineRule="auto" w:line="240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"/>
        <w:gridCol w:w="6520"/>
        <w:gridCol w:w="1135"/>
        <w:gridCol w:w="851"/>
        <w:gridCol w:w="850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Selbständigkeit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left"/>
              <w:rPr>
                <w:lang w:val="en-US"/>
              </w:rPr>
            </w:pPr>
            <w:r>
              <w:rPr/>
              <w:t>1. Beobacht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left"/>
              <w:rPr>
                <w:lang w:val="en-US"/>
              </w:rPr>
            </w:pPr>
            <w:r>
              <w:rPr/>
              <w:t>Dat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left"/>
              <w:rPr>
                <w:lang w:val="en-US"/>
              </w:rPr>
            </w:pPr>
            <w:r>
              <w:rPr/>
              <w:t>Datum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planvoll vorgeh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umsichtig arbeit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nregungen aufnehmen und umsetz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elbstsicher arbeit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nicht ständig auf Hilfe angewiesen sei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er reagier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elbstbewußt auftret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rbeiten ohne ständiges Drängen beend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Planungsschritte selbst entwerf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selbst Wissen u. Fertigkeiten aneign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ufgaben übernehm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selbst Ziele setz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den Arbeitsprozeß u. das Ergebnis verantworten könn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eine Ergebnisse selbst kontrollier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mit der Arbeitszeit verantwortlich umgeh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entscheidungsfähig sei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Informationen einhol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6663" w:leader="none"/>
        </w:tabs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6663" w:leader="none"/>
        </w:tabs>
        <w:spacing w:lineRule="auto" w:line="240"/>
        <w:rPr/>
      </w:pPr>
      <w:r>
        <w:rPr/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6521"/>
        <w:gridCol w:w="1134"/>
        <w:gridCol w:w="851"/>
        <w:gridCol w:w="850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Leistungsbereitscha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left"/>
              <w:rPr>
                <w:lang w:val="en-US"/>
              </w:rPr>
            </w:pPr>
            <w:r>
              <w:rPr/>
              <w:t>1. Beobacht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/>
              <w:t>Dat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/>
              <w:t>Datum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nicht auf Druck von außen angewiesen se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ohne ständige Anstöße lernwillig se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im Unterricht regelmäßig mitarbei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anregen las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für einzelne Sachen besonders interessier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uch durch plötzliche Anforderungen belastbar se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anstren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durch Druck nicht beeinflussen las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nicht entmutigen las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über längere Zeit konzentriert arbeiten könn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nicht leicht ablenken las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Verbindlichkeit bestimmter Aufgaben akzeptier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6663" w:leader="none"/>
        </w:tabs>
        <w:spacing w:lineRule="auto" w:line="240"/>
        <w:rPr/>
      </w:pPr>
      <w:r>
        <w:rPr/>
      </w:r>
    </w:p>
    <w:tbl>
      <w:tblPr>
        <w:tblW w:w="971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"/>
        <w:gridCol w:w="6521"/>
        <w:gridCol w:w="1134"/>
        <w:gridCol w:w="851"/>
        <w:gridCol w:w="851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Umgang mit Konflikten und Kriti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/>
              <w:t>1. Beobacht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/>
              <w:t>Datu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/>
              <w:t>Datum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rgumente anerkennen, kompromißbereit sein, nachge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nach Diskussionen Entscheidungen akzeptier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vorgegebene Sachverhalte kritisch hinterfra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Einschränkungen ertragen lern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eigene Auffassungen und Ziele vertre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Zumutungen zurückwei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mit Begründungen beschwer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etwas ablehnen könn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eigenes nicht angepaßtes Verhalten begrün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Interessengegensätze erkenn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eigenes Verhalten kontrollier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usgleichen könn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uf Argumente einge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treit ohne körperliche Auseinandersetzung beile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verteidigen könn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ngstfrei Wünsche äußer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Rücksicht ü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durchsetzen und zurücknehmen könn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eigene Interessen für Gruppenziele zurücksteck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in andere hineinversetzen könn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mitfühlen, zärtlich sein, trösten könn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eine Empfindungen anderen mittei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verstehen, daß andere anders empfin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6663" w:leader="none"/>
        </w:tabs>
        <w:spacing w:lineRule="auto" w:line="24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"/>
        <w:gridCol w:w="6521"/>
        <w:gridCol w:w="1134"/>
        <w:gridCol w:w="851"/>
        <w:gridCol w:w="850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Verläßlichke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left"/>
              <w:rPr>
                <w:lang w:val="en-US"/>
              </w:rPr>
            </w:pPr>
            <w:r>
              <w:rPr/>
              <w:t>1. Beobacht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/>
              <w:t>Dat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/>
              <w:t>Datum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uf Anfragen richtige Auskunft ge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ein Arbeitsmaterial nicht verges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pünktlich se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gewissenhaft, leserlich, übersichtlich arbei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verantwortungsbewußt gegenüber Sachen se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Informationen richtig weiterge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ufträge ausführen könn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an Vereinbarungen hal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hilfsbereit se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eigene Sachen verlei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bei Fehlern anderer nachsichtig se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nicht nachtragend se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gegenseitige Hilfe bei schulischen Anforderun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gemeinsamen Besitz fair tei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übernommene Aufgaben durchhal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Verantwortung übernehm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uf etwas verzichten könn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Regeln aufstellen und Regeln einhal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6663" w:leader="none"/>
        </w:tabs>
        <w:spacing w:lineRule="auto" w:line="240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"/>
        <w:gridCol w:w="6521"/>
        <w:gridCol w:w="1134"/>
        <w:gridCol w:w="851"/>
        <w:gridCol w:w="850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Produktivitä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left"/>
              <w:rPr>
                <w:lang w:val="en-US"/>
              </w:rPr>
            </w:pPr>
            <w:r>
              <w:rPr/>
              <w:t>1. Beobacht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/>
              <w:t>Dat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/>
              <w:t>Datum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Initiative und Eigenaktivität entwickel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Fragen stellen, neugierig se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häufig Vorschläge mac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Ideen hervorbringen, kreativ se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Meinungen kritisch prüf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unerwartete Anregungen ge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über die Realität hinaus denk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oziale Probleme sehen und Lösungen suc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bweichende Meinungen formulier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über Berechtigungen informier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lternative Lösungswege finden und begrün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Veränderungen plan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mit anderen solidarisier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Interessen anderer wahrnehmen und vertre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Entscheidungsmöglichkeiten nutz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Verbesserungsvorschläge mac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durchsetzen könn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selbst verbal verteidigen könn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auf neue Aufgaben einstellen könn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ch in Aufgabenstellungen zurechtfin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134"/>
        <w:gridCol w:w="916"/>
        <w:gridCol w:w="1069"/>
      </w:tblGrid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Deuts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6663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"/>
        <w:gridCol w:w="6521"/>
        <w:gridCol w:w="1134"/>
        <w:gridCol w:w="926"/>
        <w:gridCol w:w="1059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1. Mündliches Sprachhandel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hat kennengelernt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geübt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eherrsch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/>
              <w:t>Benennung und Beschreibung von Gegenstän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Formulierung und Beantwortung von Fra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in ganzen Sätzen sprec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Sätze anhand von Reizwörtern bil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spontan erzäh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Beachtung der zeitlichen Reihenfolge beim Erzäh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Beachtung einer logischen Reihenfolge beim Erzäh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Beschreibung einfacher Sachverhal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Erklärungen abge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Situationen in ihrem Zusammenhang se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Situationen in ihrem Zusammenhang darstel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Bericht über einfache Erlebni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Logisches Erfassen u. Wiedergeben einer Bildfol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Einfache Geschichten inhaltlich wiederge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komplexere Geschichten wiederge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Geschichten anhand von Reizwörtern erzäh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sinnvolle Ergänzung von Sätz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sinnvolle Ergänzung von Geschich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Bedeutung gängiger Fremdwör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Anwendung von Zeiten im Gesprä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Anwendung der persönlichen Fürwörter im Gesprä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auswendig aufsa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6663" w:leader="none"/>
        </w:tabs>
        <w:spacing w:lineRule="auto" w:line="240"/>
        <w:rPr/>
      </w:pPr>
      <w:r>
        <w:rPr/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"/>
        <w:gridCol w:w="6521"/>
        <w:gridCol w:w="1134"/>
        <w:gridCol w:w="916"/>
        <w:gridCol w:w="1069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2. Le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hat kennengelernt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hat geübt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eherrsch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/>
              <w:t>Buchstaben akustisch erfassen und zuordn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Silben- u. Wortrhythmus akustisch erfas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Benennen von Druckbuchstaben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pacing w:lineRule="auto" w:line="240"/>
              <w:ind w:left="851" w:hanging="0"/>
              <w:rPr/>
            </w:pPr>
            <w:r>
              <w:rPr/>
              <w:t>1. eini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pacing w:lineRule="auto" w:line="240"/>
              <w:ind w:left="851" w:hanging="0"/>
              <w:rPr/>
            </w:pPr>
            <w:r>
              <w:rPr/>
              <w:t>2. vie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center" w:pos="851" w:leader="none"/>
              </w:tabs>
              <w:spacing w:lineRule="auto" w:line="240"/>
              <w:ind w:left="851" w:hanging="0"/>
              <w:rPr/>
            </w:pPr>
            <w:r>
              <w:rPr/>
              <w:t>3. a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Benennung von Schreibschriftbuchstaben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pacing w:lineRule="auto" w:line="240"/>
              <w:ind w:left="851" w:hanging="0"/>
              <w:rPr/>
            </w:pPr>
            <w:r>
              <w:rPr/>
              <w:t>1. eini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pacing w:lineRule="auto" w:line="240"/>
              <w:ind w:left="851" w:hanging="0"/>
              <w:rPr/>
            </w:pPr>
            <w:r>
              <w:rPr/>
              <w:t>2. vie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center" w:pos="851" w:leader="none"/>
              </w:tabs>
              <w:spacing w:lineRule="auto" w:line="240"/>
              <w:ind w:left="851" w:hanging="0"/>
              <w:rPr/>
            </w:pPr>
            <w:r>
              <w:rPr/>
              <w:t>3. a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Zuordnung: Personen, Tiere, Objekte - Wo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1. in Druck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2. in Schreib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701" w:leader="none"/>
              </w:tabs>
              <w:spacing w:lineRule="auto" w:line="240"/>
              <w:rPr/>
            </w:pPr>
            <w:r>
              <w:rPr/>
              <w:t>Zuordnung: Bild - Anfangsbuchstab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1. in Druck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2. in Schreib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Zuordnung: Bild - Wo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1. in Druck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2. in Schreib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Zuordnung: Wort - Wo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1. in Druck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2. in Schreib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Zuordnung: Druckschriftwort - Schreibschriftwo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1. in Druck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2. in Schreib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Erlesen von Silben mit 2 Buchstaben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1. in Druck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2. in Schreib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Erlesen von Silben mit mehreren Buchstaben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1. in Druck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2. in Schreib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Erlesen von lautgetreuen Wörtern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1. in Druck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2. in Schreib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Erlesen von nicht lautgetreuen Wörtern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1. in Druck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2. in Schreib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Lesen von kurzen Tex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Lesen von Texten (mit Sinnentnahm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Vorlesen von Tex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Vorlesen von Texten mit Ausdru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Bedeutung von allgemein benutzten Symbo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"/>
        <w:gridCol w:w="6520"/>
        <w:gridCol w:w="1"/>
        <w:gridCol w:w="1133"/>
        <w:gridCol w:w="1"/>
        <w:gridCol w:w="992"/>
        <w:gridCol w:w="1"/>
        <w:gridCol w:w="991"/>
        <w:gridCol w:w="1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3. Schreibe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hat kennengelernt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hat geüb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eherrsch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Nachfahren von Linie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Punkte verbinde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chwungübungen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1843" w:hanging="1134"/>
              <w:rPr/>
            </w:pPr>
            <w:r>
              <w:rPr/>
              <w:t>1. nachfahre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</w:tabs>
              <w:spacing w:lineRule="auto" w:line="240"/>
              <w:ind w:left="709" w:hanging="0"/>
              <w:rPr/>
            </w:pPr>
            <w:r>
              <w:rPr/>
              <w:t>2. freischreibend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Nachfahren von Buchstabe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chreibrichtung einhalte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bschreiben von Buchstaben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pacing w:lineRule="auto" w:line="240"/>
              <w:ind w:left="851" w:hanging="0"/>
              <w:rPr/>
            </w:pPr>
            <w:r>
              <w:rPr/>
              <w:t>1. einig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pacing w:lineRule="auto" w:line="240"/>
              <w:ind w:left="851" w:hanging="0"/>
              <w:rPr/>
            </w:pPr>
            <w:r>
              <w:rPr/>
              <w:t>2. viel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center" w:pos="851" w:leader="none"/>
              </w:tabs>
              <w:spacing w:lineRule="auto" w:line="240"/>
              <w:ind w:left="851" w:hanging="0"/>
              <w:rPr/>
            </w:pPr>
            <w:r>
              <w:rPr/>
              <w:t>3. all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Buchstaben schreiben nach mündlicher Angabe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pacing w:lineRule="auto" w:line="240"/>
              <w:ind w:left="851" w:hanging="0"/>
              <w:rPr/>
            </w:pPr>
            <w:r>
              <w:rPr/>
              <w:t>1. einig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pacing w:lineRule="auto" w:line="240"/>
              <w:ind w:left="851" w:hanging="0"/>
              <w:rPr/>
            </w:pPr>
            <w:r>
              <w:rPr/>
              <w:t>2. viel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center" w:pos="851" w:leader="none"/>
              </w:tabs>
              <w:spacing w:lineRule="auto" w:line="240"/>
              <w:ind w:left="851" w:hanging="0"/>
              <w:rPr/>
            </w:pPr>
            <w:r>
              <w:rPr/>
              <w:t>3. all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Nachfahren von Wörter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bschreiben von Wörter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Wörter aus dem Gedächtnis schreibe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Lautgetreue Wörter nach Diktat schreibe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Nicht lautgetreue Wörter nach Diktat schreibe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bschreiben von Sätze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bschreiben von Texte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ätze nach Diktat schreibe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Texte nach Diktat schreibe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Groß- und Kleinschreibun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chreibweise von Doppellaute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Richtige Verwendung von Satzzeichen  ( . : , ? ! 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ilbentrennun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6663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spacing w:lineRule="auto" w:line="240"/>
        <w:rPr/>
      </w:pPr>
      <w:r>
        <w:rPr/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"/>
        <w:gridCol w:w="6521"/>
        <w:gridCol w:w="1134"/>
        <w:gridCol w:w="993"/>
        <w:gridCol w:w="99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4. 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hat kennengeler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hat geüb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eherrsch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Einhaltung von Zeilen bei vorgegebener Ober-, Mittel- u. Unterlän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Einhaltung von Zeilen mit einfachen Stric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Einhaltung von Zeilen ohne Hilfslini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Formgetreu schrei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Gut lesbares Schriftbild in Druck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Gut lesbares Schriftbild in Schreib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Flüssiges Schreiben (individuelle Handschrif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6663" w:leader="none"/>
        </w:tabs>
        <w:spacing w:lineRule="auto" w:line="240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520"/>
        <w:gridCol w:w="1134"/>
        <w:gridCol w:w="993"/>
        <w:gridCol w:w="99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5. Schriftliches Sprachhandel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hat kennengeler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hat geüb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eherrsch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ätze mit Reizwörtern bil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Einfache Bildergeschichten schriftlich erzäh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Geschichten schreiben anhand von Reizwörter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Beschreibung von Gegenständen und Person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Einfache Vorgänge u. Tätigkeiten anhand von Bildern beschrei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Einfache Vorgänge und Tätigkeiten frei beschrei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Bilder beschrei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Eigene Erlebnisse schriftlich wiederge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Einfache Geschichten schriftlich nacherzäh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Phantasieaufsat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Geschichte zu Ende erzäh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6663" w:leader="none"/>
        </w:tabs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6663" w:leader="none"/>
        </w:tabs>
        <w:spacing w:lineRule="auto" w:line="240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520"/>
        <w:gridCol w:w="1134"/>
        <w:gridCol w:w="993"/>
        <w:gridCol w:w="99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6. Sprachleh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hat kennengeler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hat geüb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eherrsch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BC - Reih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Unterscheidung von Konsonanten und Voka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Wortarten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firstLine="567"/>
              <w:rPr/>
            </w:pPr>
            <w:r>
              <w:rPr/>
              <w:t>1. Hauptwör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firstLine="567"/>
              <w:rPr/>
            </w:pPr>
            <w:r>
              <w:rPr/>
              <w:t>2. Beglei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firstLine="284"/>
              <w:rPr/>
            </w:pPr>
            <w:r>
              <w:rPr/>
              <w:t>Mehrzahlbild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firstLine="284"/>
              <w:rPr/>
            </w:pPr>
            <w:r>
              <w:rPr/>
              <w:t>Geschlechtsbestimmungen: (männlich, weiblich, sächlich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firstLine="567"/>
              <w:rPr/>
            </w:pPr>
            <w:r>
              <w:rPr/>
              <w:t>3. Eigenschaftswör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firstLine="567"/>
              <w:rPr/>
            </w:pPr>
            <w:r>
              <w:rPr/>
              <w:t>4. Tätigkeitswör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firstLine="567"/>
              <w:rPr/>
            </w:pPr>
            <w:r>
              <w:rPr/>
              <w:t>5. Verhältniswör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firstLine="567"/>
              <w:rPr/>
            </w:pPr>
            <w:r>
              <w:rPr/>
              <w:t>6. Bindewör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firstLine="567"/>
              <w:rPr/>
            </w:pPr>
            <w:r>
              <w:rPr/>
              <w:t>7. Fürwör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firstLine="567"/>
              <w:rPr/>
            </w:pPr>
            <w:r>
              <w:rPr/>
              <w:t>8. Zahlwör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ussage-, Aufforderungs- und Fragesat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Redensar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Sprichwör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gegenteilige Wortpa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Wortrei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Wortfamili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Wortfel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Zusammengesetzte Wör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Wörter als Ober- und Unterbegrif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Umgang mit Zeiten (Gegenwart, Vergangenheit, Zukunf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6663" w:leader="none"/>
        </w:tabs>
        <w:spacing w:lineRule="auto" w:line="240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520"/>
        <w:gridCol w:w="1134"/>
        <w:gridCol w:w="993"/>
        <w:gridCol w:w="99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7. Allgemeine Verwendung von Wort und Schr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hat kennengeler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hat geüb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eherrsch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ABC als Regis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Umgang mit Tabellen und Lis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Umgang mit alphabetischen Verzeichnis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Umgang mit Schautafeln und Übersich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Umgang mit Lexika und Informationsanga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Umgang mit Zeitungen und Zeitschrif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geläufige Abkürzun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rPr/>
            </w:pPr>
            <w:r>
              <w:rPr/>
              <w:t>Umgang mit Literatur (Geschichten, Kurzgeschichten, ...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6663" w:leader="none"/>
        </w:tabs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6663" w:leader="none"/>
        </w:tabs>
        <w:spacing w:lineRule="auto" w:line="240"/>
        <w:rPr/>
      </w:pPr>
      <w:r>
        <w:rPr>
          <w:b/>
          <w:bCs/>
          <w:sz w:val="28"/>
          <w:szCs w:val="28"/>
        </w:rPr>
        <w:t xml:space="preserve">Dieser Beobachtungsbogen ist natürlich viel zu lang und in dieser Form nicht praktikabel. Er muß gekürzt und dem Kind individuell angepaßt werden. </w:t>
      </w:r>
    </w:p>
    <w:p>
      <w:pPr>
        <w:pStyle w:val="Normal"/>
        <w:tabs>
          <w:tab w:val="clear" w:pos="708"/>
          <w:tab w:val="center" w:pos="6663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ine weitere Möglichkeit ist, ihn nur für die „Problemkinder“ zu nutzen.</w:t>
      </w:r>
    </w:p>
    <w:p>
      <w:pPr>
        <w:pStyle w:val="Normal"/>
        <w:tabs>
          <w:tab w:val="clear" w:pos="708"/>
          <w:tab w:val="center" w:pos="6663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6663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spacing w:lineRule="auto" w:line="240"/>
        <w:rPr/>
      </w:pPr>
      <w:r>
        <w:rPr/>
        <w:t>Zusätzliche Notizen: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67" w:top="623" w:footer="73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8" w:leader="none"/>
        <w:tab w:val="right" w:pos="963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812"/>
      <w:gridCol w:w="425"/>
      <w:gridCol w:w="850"/>
      <w:gridCol w:w="1770"/>
    </w:tblGrid>
    <w:tr>
      <w:trPr/>
      <w:tc>
        <w:tcPr>
          <w:tcW w:w="921" w:type="dxa"/>
          <w:tcBorders/>
        </w:tcPr>
        <w:p>
          <w:pPr>
            <w:pStyle w:val="Normal"/>
            <w:tabs>
              <w:tab w:val="clear" w:pos="708"/>
              <w:tab w:val="left" w:pos="851" w:leader="none"/>
            </w:tabs>
            <w:spacing w:lineRule="auto" w:line="240"/>
            <w:rPr/>
          </w:pPr>
          <w:r>
            <w:rPr/>
            <w:t>Name:</w:t>
          </w:r>
        </w:p>
      </w:tc>
      <w:tc>
        <w:tcPr>
          <w:tcW w:w="5812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851" w:leader="none"/>
            </w:tabs>
            <w:snapToGrid w:val="false"/>
            <w:spacing w:lineRule="auto" w:line="240"/>
            <w:rPr/>
          </w:pPr>
          <w:r>
            <w:rPr/>
          </w:r>
        </w:p>
      </w:tc>
      <w:tc>
        <w:tcPr>
          <w:tcW w:w="425" w:type="dxa"/>
          <w:tcBorders/>
        </w:tcPr>
        <w:p>
          <w:pPr>
            <w:pStyle w:val="Normal"/>
            <w:tabs>
              <w:tab w:val="clear" w:pos="708"/>
              <w:tab w:val="left" w:pos="851" w:leader="none"/>
            </w:tabs>
            <w:snapToGrid w:val="false"/>
            <w:spacing w:lineRule="auto" w:line="240"/>
            <w:rPr/>
          </w:pPr>
          <w:r>
            <w:rPr/>
          </w:r>
        </w:p>
      </w:tc>
      <w:tc>
        <w:tcPr>
          <w:tcW w:w="850" w:type="dxa"/>
          <w:tcBorders/>
        </w:tcPr>
        <w:p>
          <w:pPr>
            <w:pStyle w:val="Normal"/>
            <w:tabs>
              <w:tab w:val="clear" w:pos="708"/>
              <w:tab w:val="left" w:pos="851" w:leader="none"/>
            </w:tabs>
            <w:spacing w:lineRule="auto" w:line="240"/>
            <w:rPr/>
          </w:pPr>
          <w:r>
            <w:rPr/>
            <w:t>Klasse:</w:t>
          </w:r>
        </w:p>
      </w:tc>
      <w:tc>
        <w:tcPr>
          <w:tcW w:w="1770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851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left" w:pos="851" w:leader="none"/>
      </w:tabs>
      <w:spacing w:lineRule="auto" w:line="24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left w:val="single" w:sz="6" w:space="0" w:color="000000"/>
        <w:right w:val="single" w:sz="6" w:space="0" w:color="000000"/>
      </w:pBdr>
      <w:spacing w:lineRule="auto" w:line="240"/>
      <w:jc w:val="left"/>
      <w:outlineLvl w:val="0"/>
    </w:pPr>
    <w:rPr>
      <w:rFonts w:ascii="Arial" w:hAnsi="Arial" w:eastAsia="Arial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jc w:val="left"/>
      <w:outlineLvl w:val="2"/>
    </w:pPr>
    <w:rPr>
      <w:rFonts w:ascii="Arial" w:hAnsi="Arial" w:eastAsia="Arial" w:cs="Arial"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center" w:pos="6663" w:leader="none"/>
      </w:tabs>
      <w:spacing w:lineRule="auto" w:line="240"/>
      <w:ind w:left="284" w:hanging="284"/>
      <w:jc w:val="left"/>
    </w:pPr>
    <w:rPr>
      <w:rFonts w:ascii="Arial" w:hAnsi="Arial" w:eastAsia="Arial" w:cs="Arial"/>
      <w:sz w:val="20"/>
      <w:szCs w:val="20"/>
      <w:lang w:val="en-US"/>
    </w:rPr>
  </w:style>
  <w:style w:type="paragraph" w:styleId="TextkrperEinzug2">
    <w:name w:val="Textkörper-Einzug 2"/>
    <w:basedOn w:val="Normal"/>
    <w:qFormat/>
    <w:pPr>
      <w:widowControl w:val="false"/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center" w:pos="6663" w:leader="none"/>
      </w:tabs>
      <w:spacing w:lineRule="auto" w:line="240"/>
      <w:ind w:left="142" w:hanging="142"/>
      <w:jc w:val="left"/>
    </w:pPr>
    <w:rPr>
      <w:rFonts w:ascii="Arial" w:hAnsi="Arial" w:eastAsia="Arial" w:cs="Arial"/>
      <w:sz w:val="20"/>
      <w:szCs w:val="20"/>
      <w:lang w:val="en-US"/>
    </w:rPr>
  </w:style>
  <w:style w:type="paragraph" w:styleId="Textkrper2">
    <w:name w:val="Textkörper 2"/>
    <w:basedOn w:val="Normal"/>
    <w:qFormat/>
    <w:pPr>
      <w:widowControl w:val="false"/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center" w:pos="6663" w:leader="none"/>
      </w:tabs>
      <w:spacing w:lineRule="auto" w:line="240"/>
      <w:jc w:val="left"/>
    </w:pPr>
    <w:rPr>
      <w:rFonts w:ascii="Arial" w:hAnsi="Arial" w:eastAsia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6:51:00Z</dcterms:created>
  <dc:creator>Nono</dc:creator>
  <dc:description/>
  <dc:language>en-US</dc:language>
  <cp:lastModifiedBy>Nono</cp:lastModifiedBy>
  <cp:lastPrinted>2007-11-24T19:15:00Z</cp:lastPrinted>
  <dcterms:modified xsi:type="dcterms:W3CDTF">2007-11-24T18:16:00Z</dcterms:modified>
  <cp:revision>21</cp:revision>
  <dc:subject/>
  <dc:title>Beobachtungsbogen Deutsch - Bewertung mündlichen Sprachhandelns</dc:title>
</cp:coreProperties>
</file>